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作交流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7857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7857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7857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6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96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1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做好各项医疗帮扶的日常工作台账，各项工作开展要有记录。每月上报有关医疗帮扶工作进展信息。科学编制经费预算，严格按照确定的项目和用途使用经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各项医疗帮扶的日常工作台账，各项工作开展要有记录。每月上报有关医疗帮扶工作进展信息。科学编制经费预算，严格按照确定的项目和用途使用经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对口支援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对口支援培训合规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目标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帮扶对象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.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.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有责投诉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后续制度健全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受补群众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制度建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作交流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12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各项医疗帮扶的日常工作台账，各项工作开展要有记录。每月上报有关医疗帮扶工作进展信息。科学编制经费预算，严格按照确定的项目和用途使用经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2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