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置及维修保养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6324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6324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6324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6676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6676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预算设备采购并验收合格，货款预算年度内支付完成，人员培训完成后投入使用，为社区百姓提供基本医疗和预防保健服务，提高居民满意率。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预算设备采购并验收合格，货款预算年度内支付完成，人员培训完成后投入使用，为社区百姓提供基本医疗和预防保健服务，提高居民满意率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采购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固定资产购置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采购验收合格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政府采购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安装及时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生态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环境保护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就医条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控制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病人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机制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设备购置及维修保养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预算设备采购并验收合格，货款预算年度内支付完成，人员培训完成后投入使用，为社区百姓提供基本医疗和预防保健服务，提高居民满意率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1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