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弥补分中心运行经费缺口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弥补分中心运行经费缺口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用于缴纳分中心水电费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该设备可以持续使用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年以上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该设备可以持续使用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年以上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经济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受益人员生活水平改善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有所改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制度健全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公众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工作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财务管理制度健全性及执行情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并执行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并执行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医疗服务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弥补分中心运行经费缺口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用于缴纳分中心水电费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