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医疗服务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58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58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2580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开展基本公共卫生服务，完成上级要求的保障社区人民群众生命健康管理需要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成年度基本公共卫生服务，完成上级要求的保障社区人民群众生命健康管理需要</w:t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工作计划完成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采购计划完成及时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成本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资金使用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不小于</w:t>
            </w:r>
            <w:r>
              <w:rPr>
                <w:rFonts w:ascii="宋体" w:hAnsi="宋体"/>
                <w:sz w:val="18"/>
              </w:rPr>
              <w:t>95%</w:t>
            </w:r>
            <w:r>
              <w:rPr>
                <w:rFonts w:ascii="宋体" w:hAnsi="宋体"/>
                <w:sz w:val="18"/>
              </w:rPr>
              <w:t>且不超过</w:t>
            </w: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预算执行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采购项目完成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区居民享受服务覆盖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5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5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可持续影响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政策知晓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区居民自我健康管理理念提高意识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高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高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区居民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5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5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长效管理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区公共卫生服务能力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高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高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医疗服务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泖港镇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成年度基本公共卫生服务，完成上级要求的保障社区人民群众生命健康管理需要</w:t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3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