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础设施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71439.07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71439.07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371439.07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82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82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中心分中心氧气管道工程、中心消防管道工程、中心污水处理设备更换工程，保障中心房屋设备的安全，就医环境的整洁，更好的服务病人，提高病人满意度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中心分中心氧气管道工程、中心消防管道工程、中心污水处理设备更换工程，保障中心房屋设备的安全，就医环境的整洁，更好的服务病人，提高病人满意度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开展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修缮面积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目标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应修尽修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居民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＞</w:t>
            </w:r>
            <w:r>
              <w:rPr>
                <w:rFonts w:ascii="宋体" w:hAnsi="宋体"/>
                <w:sz w:val="18"/>
              </w:rPr>
              <w:t>8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＞</w:t>
            </w:r>
            <w:r>
              <w:rPr>
                <w:rFonts w:ascii="宋体" w:hAnsi="宋体"/>
                <w:sz w:val="18"/>
              </w:rPr>
              <w:t>80%</w:t>
            </w:r>
          </w:p>
        </w:tc>
      </w:tr>
      <w:tr>
        <w:trPr>
          <w:trHeight w:val="66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全项目修缮工程日常维护制度建立及执行情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、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、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消防设施完好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生态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水环境质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公共服务设施完善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础设施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中心分中心氧气管道工程、中心消防管道工程、中心污水处理设备更换工程，保障中心房屋设备的安全，就医环境的整洁，更好的服务病人，提高病人满意度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66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