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188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188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188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6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6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了更好地防治新冠肺炎疫情，保障人民生命财产安全，服务国家经济社会发展，按照沪财社</w:t>
            </w: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80</w:t>
            </w:r>
            <w:r>
              <w:rPr>
                <w:rFonts w:ascii="宋体" w:hAnsi="宋体"/>
                <w:sz w:val="18"/>
              </w:rPr>
              <w:t>号文件规定，本年度内完成设备采购，验收，人员培训，能够发挥设备正常作用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了更好地防治新冠肺炎疫情，保障人民生命财产安全，服务国家经济社会发展，按照沪财社</w:t>
            </w: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80</w:t>
            </w:r>
            <w:r>
              <w:rPr>
                <w:rFonts w:ascii="宋体" w:hAnsi="宋体"/>
                <w:sz w:val="18"/>
              </w:rPr>
              <w:t>号文件规定，本年度内完成设备采购，验收，人员培训，能够在新冠疫情防控中发挥设备正常作用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预算执行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验收合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防疫知识技能掌握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政府采购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月使用次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N</w:t>
            </w: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≥</w:t>
            </w:r>
            <w:r>
              <w:rPr>
                <w:rFonts w:ascii="宋体" w:hAnsi="宋体"/>
                <w:sz w:val="18"/>
              </w:rPr>
              <w:t>N</w:t>
            </w:r>
            <w:r>
              <w:rPr>
                <w:rFonts w:ascii="宋体" w:hAnsi="宋体"/>
                <w:sz w:val="18"/>
              </w:rPr>
              <w:t>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抗疫防控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科室医疗业务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使用科室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受训人员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为了更好地防治新冠肺炎疫情，保障人民生命财产安全，服务国家经济社会发展，按照沪财社</w:t>
            </w: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80</w:t>
            </w:r>
            <w:r>
              <w:rPr>
                <w:rFonts w:ascii="宋体" w:hAnsi="宋体"/>
                <w:sz w:val="18"/>
              </w:rPr>
              <w:t>号文件规定，本年度内完成设备采购，验收，人员培训，能够在新冠疫情防控中发挥设备正常作用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3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